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1890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0316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7209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5460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1094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12118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141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6318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5731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7550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775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198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4243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6902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1021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1826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4456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