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3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5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829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21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57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83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03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71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54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14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38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011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67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87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