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10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552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417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521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50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875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5338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102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3037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7286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481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40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209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