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145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408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13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686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375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864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0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263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269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135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976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506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353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255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712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377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09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