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84511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8740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09586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01035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87754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90413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60287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5029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79795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4478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9091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92961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69258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1311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97682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