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681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496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979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602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533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98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055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062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865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283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03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066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806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