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855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4872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446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731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505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680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766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20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966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018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391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541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606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083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996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812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089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