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60681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12180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89441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96140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82544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3767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49614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46997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31885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33215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64429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64574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6872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71977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34286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