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56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74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494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00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02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9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45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562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73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5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06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2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73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