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6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4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023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59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29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78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6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50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9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37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54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9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4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21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73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33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12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