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6629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64785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13398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15348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57747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46475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62573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60224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03224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61109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65402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88518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91705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2089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19930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