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522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52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392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895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568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33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187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786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307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13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99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20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073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