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400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51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9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952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364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37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65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05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294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77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7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83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841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23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69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56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42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