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20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91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168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53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37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125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835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9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77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107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30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13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23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41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64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