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21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037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441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951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649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026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329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543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197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876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064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266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958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