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1941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5224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9972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2241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4602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8989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9600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4151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961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1422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795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47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7116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8555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3843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1837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423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