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97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13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348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36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10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7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0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425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63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40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0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8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89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58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0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