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661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090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09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0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785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996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529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357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420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780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28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9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62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