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8997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5514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575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3980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9059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5197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0811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0397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9412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7127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352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201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53552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8841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6827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4953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3130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