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06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4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06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58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99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10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06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15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08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97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9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2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1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19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