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104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083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702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414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942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075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089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356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018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344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642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833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584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