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2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59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95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61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0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9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10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5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2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76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88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1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14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6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06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5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173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