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566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771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420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433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745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345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500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888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390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64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691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261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160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988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276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