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8311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959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4403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7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8498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850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732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743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730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932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90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543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66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