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46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7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288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688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198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39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1354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546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43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032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692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443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504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312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84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799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329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