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113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777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019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256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1348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073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14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61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6537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694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88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954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630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27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919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