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28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0859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4322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5751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6673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194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8801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0880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3079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1005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599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37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3748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