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853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850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203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680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0915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71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229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681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920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33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489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567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011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393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580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5966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374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