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1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14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852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15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835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132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2557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1364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00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545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166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115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895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86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713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