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764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35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70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693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744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771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805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029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657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63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40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696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194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