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7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8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48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3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52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6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0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37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34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32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4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472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3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9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68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923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