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680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131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505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183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74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1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373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26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506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089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3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51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174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80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