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87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90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804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79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277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7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98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22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98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823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6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747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2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