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82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625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57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26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665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54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020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294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395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043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86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73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33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62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014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95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820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