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925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321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607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313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929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523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244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472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718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429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640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944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622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420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936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