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64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2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76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7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2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52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05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13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727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4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3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9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95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