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258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3057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3115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3472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8055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202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0041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76647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6013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888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870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64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2501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6219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7319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4696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8402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