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592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7367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4807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6734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811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2863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563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559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6134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8769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1762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364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3480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0000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8390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