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444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23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540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391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698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321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7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402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869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749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427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87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441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