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80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2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73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7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43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72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80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94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310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48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7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28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856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3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21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