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78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387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069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539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521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16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978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910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153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756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22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677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175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610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