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67939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17512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39825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72195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6851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9846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619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934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967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9922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67096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470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86961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