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544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689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746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910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287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636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789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356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586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492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365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220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354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029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570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623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05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