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600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6234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719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5353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6178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2246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0778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4888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5174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3814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6084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9227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4976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3609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8152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