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756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90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340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003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472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606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04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991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637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927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963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436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260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