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258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95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72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311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27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47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164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90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26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0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165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9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362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54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81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84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8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