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31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133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610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453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264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437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83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07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87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35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599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447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357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09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820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