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462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647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289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698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263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770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748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176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890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034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142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534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