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520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71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05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4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7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33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34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3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57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26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6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54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13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511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09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25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