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0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3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8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40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97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5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3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90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0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4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8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463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08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193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